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5571342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1892152628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